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9</w:t>
        <w:tab/>
        <w:t>B.</w:t>
        <w:tab/>
        <w:t>Form: Application for Order Extending Time to Respond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Specially Appearing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PPLICATION FOR EXTENSION OF TIME TO RESPOND TO COMPLAINT; ORDER OF THE COURT; CCP §§1054(a), 1167.5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hereby specially appears and applies for an order extending the time to answer or otherwise respond to the complaint in this action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action is for </w:t>
      </w:r>
      <w:r>
        <w:rPr>
          <w:bCs/>
        </w:rPr>
        <w:t>_ _[</w:t>
      </w:r>
      <w:r>
        <w:rPr>
          <w:bCs/>
          <w:iCs/>
        </w:rPr>
        <w:t>state nature of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following extensions previously have been granted: by stipulation of counsel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; and by the Court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basis for requesting this extension is contained in the accompany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is summarized as follows: </w:t>
      </w:r>
      <w:r>
        <w:rPr>
          <w:bCs/>
        </w:rPr>
        <w:t>_ _[</w:t>
      </w:r>
      <w:r>
        <w:rPr>
          <w:bCs/>
          <w:iCs/>
        </w:rPr>
        <w:t>state reason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iCs/>
        </w:rPr>
        <w:t xml:space="preserve">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>Specially Appearing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defend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has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answer or otherwise respond to the complaint in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Judg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Judg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SUPERIOR COURT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